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ato B – GRIGLIA DI VALUTAZION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I. C. STATALE “DON BOSCO”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CAVA DE’ TIRRENI – SA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ondi Strutturali Europei </w:t>
      </w:r>
      <w:r>
        <w:rPr>
          <w:rFonts w:cs="Arial" w:ascii="Arial" w:hAnsi="Arial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Programma Nazionale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Scuola e competenze</w:t>
      </w:r>
      <w:r>
        <w:rPr>
          <w:rFonts w:cs="Arial" w:ascii="Arial" w:hAnsi="Arial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</w:rPr>
        <w:t xml:space="preserve">2021-2027. Priorità 01 </w:t>
      </w:r>
      <w:r>
        <w:rPr>
          <w:rFonts w:cs="Arial" w:ascii="Arial" w:hAnsi="Arial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Scuola e Competenze (FSE+) </w:t>
      </w:r>
      <w:r>
        <w:rPr>
          <w:rFonts w:cs="Arial" w:ascii="Arial" w:hAnsi="Arial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Fondo Sociale Europeo Plus </w:t>
      </w:r>
      <w:r>
        <w:rPr>
          <w:rFonts w:cs="Arial" w:ascii="Arial" w:hAnsi="Arial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Obiettivo Specifico ESO4.6 </w:t>
      </w:r>
      <w:r>
        <w:rPr>
          <w:rFonts w:cs="Arial" w:ascii="Arial" w:hAnsi="Arial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Azione A4.A </w:t>
      </w:r>
      <w:r>
        <w:rPr>
          <w:rFonts w:cs="Arial" w:ascii="Arial" w:hAnsi="Arial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Sottoazione ESO4.6.A4.A </w:t>
      </w:r>
      <w:r>
        <w:rPr>
          <w:rFonts w:cs="Arial" w:ascii="Arial" w:hAnsi="Arial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Avviso Prot. 59369, 19/04/2024, FSE+, Percorsi educativi e formativi per il potenziamento delle competenze, l</w:t>
      </w:r>
      <w:r>
        <w:rPr>
          <w:rFonts w:cs="Arial" w:ascii="Arial" w:hAnsi="Arial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inclusione e la socialità nel periodo di sospensione estiva delle lezioni negli anni scolastici 2023-2024 e 2024-2025 ,Fondo Sociale Europeo Plu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UP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74D2400074000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CNP: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ESO4.6.A4.A-FSEPN-CA-2024-70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itolo del progetto: NOI, BUONI CITTADINI</w:t>
      </w:r>
    </w:p>
    <w:p>
      <w:pPr>
        <w:pStyle w:val="Default"/>
        <w:tabs>
          <w:tab w:val="clear" w:pos="708"/>
          <w:tab w:val="left" w:pos="822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254" w:before="0" w:after="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54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/la ………………………………………………………………………………………………………..compila sotto la propria responsabilità, la seguente griglia di valutazione, autocertificandone la rispondenza ai titoli in suo possesso, ai sensi degli artt. 46 e 47 del D.P.R. n. 445 del 28/12/2000, consapevole del fatto che, in caso di falsità in atti e mendaci dichiarazioni, verranno applicate nei suoi riguardi le sanzioni previste dal Codice penale come disposto dall’art. 76 del citato D. P. R. n. 445/2000.</w:t>
      </w:r>
    </w:p>
    <w:p>
      <w:pPr>
        <w:pStyle w:val="Normal"/>
        <w:spacing w:lineRule="auto" w:line="254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/>
      </w:pPr>
      <w:r>
        <w:rPr>
          <w:sz w:val="24"/>
          <w:szCs w:val="24"/>
        </w:rPr>
        <w:t>DICHIARAZIONE DEI TITOLI POSSEDUTI</w:t>
      </w:r>
    </w:p>
    <w:p>
      <w:pPr>
        <w:pStyle w:val="Normal"/>
        <w:spacing w:lineRule="auto" w:line="25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56"/>
        <w:rPr/>
      </w:pPr>
      <w:r>
        <w:rPr/>
        <w:t>Titoli Culturali</w:t>
      </w:r>
    </w:p>
    <w:tbl>
      <w:tblPr>
        <w:tblW w:w="10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8"/>
        <w:gridCol w:w="1133"/>
        <w:gridCol w:w="995"/>
        <w:gridCol w:w="1841"/>
        <w:gridCol w:w="239"/>
        <w:gridCol w:w="1765"/>
      </w:tblGrid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AX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UNTEGGIO attribuito dal Docente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4" w:hanging="0"/>
              <w:jc w:val="center"/>
              <w:rPr>
                <w:b/>
                <w:b/>
              </w:rPr>
            </w:pPr>
            <w:r>
              <w:rPr>
                <w:b/>
              </w:rPr>
              <w:t>PUNTEGGIO attribuito dalla Commissione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rea magistrale o specialistica ad indirizzo specifico, attinente alla disciplina specifica del modulo o alla espressa richiesta contenuta nel bando (Conservatori di Musica, Accademia di danza, Università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voto fino a 80/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voto fino da 81/100 a 90/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voto fino a 91/110 a 100/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voto fino a 101/110 a 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voto 110/110 e lod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urea magistrale o specialistica affine a quella richiesta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ttribuisce la metà del punteggio riferito al p.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urea triennale ad indirizzo specifico attinente alla disciplina specifica del modulo o alla espressa richiesta contenuta nel bando (valutata solo in assenza di laurea specialistica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voto fino a 80/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voto fino da 81/100 a 90/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voto fino a 91/110 a 100/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voto fino a 101/110 a 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voto 110/110 e lod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a Laurea magistrale o specialistica attinente alla disciplina specifica del modulo o alla espressa richiesta contenuta nel band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 xml:space="preserve">Master e/o corsi di perfezionamento </w:t>
            </w:r>
            <w:r>
              <w:rPr>
                <w:i/>
                <w:sz w:val="18"/>
                <w:szCs w:val="18"/>
              </w:rPr>
              <w:t xml:space="preserve">post-lauream </w:t>
            </w:r>
            <w:r>
              <w:rPr>
                <w:sz w:val="18"/>
                <w:szCs w:val="18"/>
              </w:rPr>
              <w:t>afferenti la tipologia di intervento del modul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si di formazione afferenti la tipologia di intervento e su tematiche attinenti al modul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orso ordinario vinto nella classe di concorso della disciplina oggetto della docenz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ilitazione all’insegnamento in un’altra classe di concorso coerente con il profilo richiest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zioni di qualifica di formatore nel caso di progetti rientranti in organizzazioni nazionali o internazionali (Sport di classe, Racchette di classe, M&amp;R, Cambridge, Trinity ecc.) afferenti la tipologia di intervento e su tematiche attinenti al modul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i attestanti specifica formazione in didattica inerenti le tematiche attinenti al modul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tri titoli valutabili non specifici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" w:after="200"/>
        <w:ind w:right="116" w:hanging="0"/>
        <w:rPr>
          <w:b/>
          <w:b/>
        </w:rPr>
      </w:pPr>
      <w:r>
        <w:rPr>
          <w:b/>
        </w:rPr>
      </w:r>
    </w:p>
    <w:p>
      <w:pPr>
        <w:pStyle w:val="Normal"/>
        <w:spacing w:before="1" w:after="200"/>
        <w:ind w:right="116" w:hanging="0"/>
        <w:rPr/>
      </w:pPr>
      <w:r>
        <w:rPr/>
        <w:t>TITOLI PROFESSIONALI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59"/>
        <w:gridCol w:w="1404"/>
        <w:gridCol w:w="1234"/>
        <w:gridCol w:w="1986"/>
        <w:gridCol w:w="198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before="1" w:after="200"/>
              <w:ind w:right="116" w:hanging="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b/>
                <w:b/>
              </w:rPr>
            </w:pPr>
            <w:r>
              <w:rPr>
                <w:b/>
              </w:rPr>
              <w:t>MAX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jc w:val="center"/>
              <w:rPr>
                <w:b/>
                <w:b/>
              </w:rPr>
            </w:pPr>
            <w:r>
              <w:rPr>
                <w:b/>
              </w:rPr>
              <w:t>PUNTEGGIO attribuito dal Docent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jc w:val="center"/>
              <w:rPr>
                <w:b/>
                <w:b/>
              </w:rPr>
            </w:pPr>
            <w:r>
              <w:rPr>
                <w:b/>
              </w:rPr>
              <w:t>PUNTEGGIO attribuito dalla Commissione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ogni incarico di docenza in progetti PON/POR/Monitor 440 (almeno 30 ore) della scuola primaria o secondaria di I grado inerenti la figura professionale richies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ogni incarico di docenza in progetti PON/POR/Monitor 440 (almeno 30 ore) in altri ordini di scuola inerenti la figura professionale richies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ogni incarico di docenza in progetti PON/POR/Monitor 440 (almeno 30 ore) diversi dal punto 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ogni incarico di docenza in progetti PON/POR/ Monitor 440 (almeno 30 ore) diversi dal punto 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ogni esperienza di tutor in progetti PON/POR/Monitor 440 (almeno 30 or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re attività attinenti la disciplina specifica del modulo richies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perienza lavorativa (una per ogni anno scolastico) in progetti rientranti in organizzazioni nazionali o internazionali (Sport di classe, Racchette di classe, M&amp;R, Cambridge, Trinity ecc.)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erienza lavorativa (una per ogni anno scolastico) in progetti svolti all’interno dell’istituto (diversi da quelli di cui al punto 7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bblicazioni inerenti al la tipologia di intervento e su tematiche attinenti al modulo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e informatiche certificate*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</w:tr>
    </w:tbl>
    <w:p>
      <w:pPr>
        <w:pStyle w:val="Normal"/>
        <w:spacing w:before="1" w:after="200"/>
        <w:ind w:right="116" w:hanging="0"/>
        <w:rPr/>
      </w:pPr>
      <w:r>
        <w:rPr/>
      </w:r>
    </w:p>
    <w:p>
      <w:pPr>
        <w:pStyle w:val="Normal"/>
        <w:spacing w:before="1" w:after="200"/>
        <w:ind w:right="116" w:hanging="0"/>
        <w:rPr>
          <w:b/>
          <w:b/>
        </w:rPr>
      </w:pPr>
      <w:r>
        <w:rPr>
          <w:b/>
        </w:rPr>
        <w:t>TITOLI DI SERVIZIO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970"/>
        <w:gridCol w:w="1275"/>
        <w:gridCol w:w="709"/>
        <w:gridCol w:w="1772"/>
        <w:gridCol w:w="168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  <w:p>
            <w:pPr>
              <w:pStyle w:val="Normal"/>
              <w:spacing w:before="1" w:after="200"/>
              <w:ind w:right="116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b/>
                <w:b/>
              </w:rPr>
            </w:pPr>
            <w:r>
              <w:rPr>
                <w:b/>
              </w:rPr>
              <w:t>MA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jc w:val="center"/>
              <w:rPr>
                <w:b/>
                <w:b/>
              </w:rPr>
            </w:pPr>
            <w:r>
              <w:rPr>
                <w:b/>
              </w:rPr>
              <w:t>PUNTEGGIO attribuito dal Docen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jc w:val="center"/>
              <w:rPr>
                <w:b/>
                <w:b/>
              </w:rPr>
            </w:pPr>
            <w:r>
              <w:rPr>
                <w:b/>
              </w:rPr>
              <w:t>PUNTEGGIO attribuito dalla Commissione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zio prestato in qualità di docente e/o ricercatore o a vario titolo presso le università statali, i Conservatori di Musica, le Accademie di dan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1" w:after="200"/>
              <w:ind w:righ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ogni a.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vizio di ruolo o non di ruolo prestato presso la scuola primaria o secondaria di I grad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1" w:after="200"/>
              <w:ind w:righ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ogni a.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zio di ruolo o non di ruolo prestato presso altri ordini di scu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  <w:p>
            <w:pPr>
              <w:pStyle w:val="Normal"/>
              <w:spacing w:before="1" w:after="200"/>
              <w:ind w:righ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 ogni a.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" w:after="200"/>
              <w:ind w:right="116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5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/>
      </w:pPr>
      <w:r>
        <w:rPr/>
        <w:t>Cava de’ Tirreni, ………………                                                                                                   In fede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160782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607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1:52:00Z</dcterms:created>
  <dc:creator>Lella</dc:creator>
  <dc:description/>
  <cp:keywords/>
  <dc:language>en-US</dc:language>
  <cp:lastModifiedBy>DeLL2</cp:lastModifiedBy>
  <dcterms:modified xsi:type="dcterms:W3CDTF">2024-11-29T11:52:00Z</dcterms:modified>
  <cp:revision>2</cp:revision>
  <dc:subject/>
  <dc:title/>
</cp:coreProperties>
</file>