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ALLEGATO C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nformativa ex art. 13 D.Lgs. n.196/2003 ex art. 13 del Regolamento UE 679/2016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recante norme sul trattamento dei dati personal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I dati sopra riportati sono raccolti ai fini del procedimento per il quale sono rilasciati e saranno utilizzati esclusivamente per tale scopo e, comunque, nell’ambito delle attività istituzionali dell’Istituto Comprensivo “DON BOSCO” di Cava de’ Tirreni (SA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ll’interessato competono i diritti di cui all’art. 15 GDPR (Regolamento UE 2016/679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gli potrà in qualsiasi momento esercitare i diritti inviand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- una raccomandata a.r. a “Istituto Comprensivo “DON BOSCO”, C/so Mazzini – 84013 Cava de’ Tirreni (SA)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- una e-mail all’indirizzo </w:t>
      </w:r>
      <w:hyperlink r:id="rId2">
        <w:r>
          <w:rPr>
            <w:rStyle w:val="InternetLink"/>
            <w:rFonts w:cs="Calibri"/>
          </w:rPr>
          <w:t>SAIC8B000L@PEC.ISTRUZIONE.IT</w:t>
        </w:r>
      </w:hyperlink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Il Titolare del trattamento è l’Istituto Comprensivo “DON BOSCO”, c/so Mazzini 84013 Cava de’ Tirreni (SA), nella persona del Dirigente pro tempore, prof.ssa Ester Senator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i riportano di seguito i dati del Responsabile della Protezione dei Dati (RPD)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g. Giovanni FIORILLO - P.IVA: 05873030653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tato: ITALIA - Indirizzo: VIA RAFFAELE DI PALO n. 2 - Città: SALERNO - CAP: 841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Telefono: 3286965216 - E-Mail:  </w:t>
      </w:r>
      <w:hyperlink r:id="rId3">
        <w:r>
          <w:rPr>
            <w:rStyle w:val="InternetLink"/>
            <w:rFonts w:cs="Calibri"/>
            <w:u w:val="single"/>
          </w:rPr>
          <w:t>giovanni.fiorillo@ordingsa.it</w:t>
        </w:r>
      </w:hyperlink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l/La Sottoscritto/a _______________________________________ nato/a a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l ____/____/______, residente in ___________________________ via 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F:_________________________________________ Tel.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-mail _______________________________________, PEC 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AUTORIZZA</w:t>
      </w:r>
    </w:p>
    <w:p>
      <w:pPr>
        <w:pStyle w:val="Normal"/>
        <w:widowControl w:val="false"/>
        <w:spacing w:lineRule="auto" w:line="276" w:before="120" w:after="120"/>
        <w:jc w:val="both"/>
        <w:textAlignment w:val="baseline"/>
        <w:rPr/>
      </w:pPr>
      <w:r>
        <w:rPr>
          <w:rFonts w:cs="Calibri"/>
        </w:rPr>
        <w:t>Il trattamento dei dati personali ai fini del reclutamento e dell’eventuale svolgimento dell’incarico di PERSONALE ATA nell’ambito del progetto “NOI, BUONI CITTADINI” - Fondi Strutturali Europei – Programma Nazionale “Scuola e competenze” 2021-2027. Priorità 01 – Scuola e Competenze (FSE+) – Fondo Sociale Europeo Plus – Obiettivo Specifico ESO4.6 – Azione A4.A – Sottoazione ESO4.6.A4.A – Avviso Prot. 59369, 19/04/2024, FSE+, Percorsi educativi e formativi per il potenziamento delle competenze, l’inclusione e la socialità nel periodo di sospensione estiva delle lezioni negli anni scolastici 2023-2024 e 2024-2025 ,Fondo Sociale Europeo Plus. CUP: I74D24000740007 CNP: ESO4.6.A4.A-FSEPN-CA-2024-7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Il/la sottoscritto/a firmatario/a allega alla presente la copia di un documento di identità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Luogo e Data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Firm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____________________________________</w:t>
      </w:r>
    </w:p>
    <w:p>
      <w:pPr>
        <w:pStyle w:val="Normal"/>
        <w:spacing w:lineRule="auto" w:line="276" w:before="0" w:after="20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Default"/>
        <w:tabs>
          <w:tab w:val="clear" w:pos="708"/>
          <w:tab w:val="left" w:pos="8222" w:leader="none"/>
        </w:tabs>
        <w:spacing w:lineRule="auto" w:line="276"/>
        <w:jc w:val="right"/>
        <w:rPr>
          <w:rStyle w:val="Markedcontent"/>
          <w:sz w:val="18"/>
          <w:szCs w:val="18"/>
          <w:shd w:fill="FFFFFF" w:val="clear"/>
        </w:rPr>
      </w:pPr>
      <w:r>
        <w:rPr>
          <w:rFonts w:cs="Calibri"/>
          <w:lang w:eastAsia="it-IT"/>
        </w:rPr>
      </w:r>
    </w:p>
    <w:sectPr>
      <w:headerReference w:type="default" r:id="rId4"/>
      <w:type w:val="nextPage"/>
      <w:pgSz w:w="11906" w:h="16838"/>
      <w:pgMar w:left="920" w:right="900" w:gutter="0" w:header="882" w:top="2240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160782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60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Markedcontent">
    <w:name w:val="markedcontent"/>
    <w:basedOn w:val="Carpredefinitoparagrafo"/>
    <w:qFormat/>
    <w:rPr/>
  </w:style>
  <w:style w:type="character" w:styleId="CorpotestoCarattere">
    <w:name w:val="Corpo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B000L@PEC.ISTRUZIONE.IT" TargetMode="External"/><Relationship Id="rId3" Type="http://schemas.openxmlformats.org/officeDocument/2006/relationships/hyperlink" Target="mailto:giovanni.fiorillo@ordings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01:00Z</dcterms:created>
  <dc:creator>Lella</dc:creator>
  <dc:description/>
  <cp:keywords/>
  <dc:language>en-US</dc:language>
  <cp:lastModifiedBy>DeLL2</cp:lastModifiedBy>
  <cp:lastPrinted>2024-02-06T14:58:00Z</cp:lastPrinted>
  <dcterms:modified xsi:type="dcterms:W3CDTF">2024-11-29T12:01:00Z</dcterms:modified>
  <cp:revision>2</cp:revision>
  <dc:subject/>
  <dc:title/>
</cp:coreProperties>
</file>